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75295</wp:posOffset>
                </wp:positionH>
                <wp:positionV relativeFrom="paragraph">
                  <wp:posOffset>-97790</wp:posOffset>
                </wp:positionV>
                <wp:extent cx="100774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7.7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2135" cy="75120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990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ección Preprimaria   2010-20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Kinder  – 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</w:tbl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49"/>
        <w:gridCol w:w="343"/>
        <w:gridCol w:w="2399"/>
        <w:gridCol w:w="3271"/>
        <w:gridCol w:w="3958"/>
        <w:gridCol w:w="4253"/>
      </w:tblGrid>
      <w:tr>
        <w:trPr>
          <w:trHeight w:val="352" w:hRule="atLeast"/>
        </w:trPr>
        <w:tc>
          <w:tcPr>
            <w:tcW w:w="1460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ECOND LANGUAGE</w:t>
            </w:r>
          </w:p>
        </w:tc>
      </w:tr>
      <w:tr>
        <w:trPr>
          <w:trHeight w:val="467" w:hRule="atLeast"/>
        </w:trPr>
        <w:tc>
          <w:tcPr>
            <w:tcW w:w="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TANDARDS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 Period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I Period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III Period</w:t>
            </w:r>
          </w:p>
        </w:tc>
      </w:tr>
      <w:tr>
        <w:trPr>
          <w:trHeight w:val="505" w:hRule="atLeast"/>
          <w:cantSplit w:val="true"/>
        </w:trPr>
        <w:tc>
          <w:tcPr>
            <w:tcW w:w="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  <w:i/>
                <w:sz w:val="36"/>
                <w:szCs w:val="36"/>
                <w:vertAlign w:val="superscript"/>
              </w:rPr>
              <w:t>Oral Communication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Show understanding of oral language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US"/>
              </w:rPr>
              <w:t>Recognizes some beginning sounds in poems, rhymes, tongue-twisters and song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US"/>
              </w:rPr>
              <w:t>Follows classroom directions &amp; routines using context cues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Recognizes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some ending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sounds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entury Gothic" w:hAnsi="Century Gothic"/>
                <w:sz w:val="20"/>
                <w:szCs w:val="20"/>
                <w:lang w:val="en-US" w:eastAsia="en-US"/>
              </w:rPr>
              <w:t>Understands simple questions and responds with actions or words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Recognizes some blends and digraphs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 sounds in poems, rhymes and songs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entury Gothic" w:hAnsi="Century Gothic"/>
                <w:sz w:val="20"/>
                <w:szCs w:val="20"/>
                <w:lang w:val="en-US" w:eastAsia="en-US"/>
              </w:rPr>
              <w:t>Follows classroom instructions showing understanding of oral language.</w:t>
            </w:r>
          </w:p>
          <w:p>
            <w:pPr>
              <w:pStyle w:val="Normal"/>
              <w:rPr>
                <w:rFonts w:ascii="Century Gothic" w:hAnsi="Century Gothic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entury Gothic" w:hAnsi="Century Gothic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03" w:hRule="atLeast"/>
          <w:cantSplit w:val="true"/>
        </w:trPr>
        <w:tc>
          <w:tcPr>
            <w:tcW w:w="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b/>
                <w:i/>
                <w:sz w:val="20"/>
                <w:szCs w:val="20"/>
                <w:lang w:val="en-US"/>
              </w:rPr>
              <w:t>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Use phrases for social and academic interactions and to obtain understanding and respond to stimuli in variety of contexts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FF000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US"/>
              </w:rPr>
              <w:t>Uses learnt structures to communicate in daily interactions (present/present continuous)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lang w:val="en-GB"/>
              </w:rPr>
              <w:t xml:space="preserve">Gives examples of words with beginning sounds requested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Uses simple phrases in context to communicate, applying new vocabulary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Answers WH question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Gives words with the ending sound given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Uses oral language to address their needs, express feelings and opinions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Gives examples of words with some blends and diagraphs requested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3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val="en-US"/>
              </w:rPr>
              <w:t xml:space="preserve">Demonstrate comprehension of texts read in class 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Explains the elements of the story (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u w:val="single"/>
                <w:lang w:val="en-US"/>
              </w:rPr>
              <w:t>characters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u w:val="single"/>
                <w:lang w:val="en-US"/>
              </w:rPr>
              <w:t>setting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-plot)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  <w:t>Responds actively to read aloud situations(makes predictions)</w:t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  <w:t>Reads and understands some H.F.W.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  <w:t>Explains the structure of the story (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u w:val="single"/>
                <w:lang w:val="en-US"/>
              </w:rPr>
              <w:t>Plot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: beginning-middle-end)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  <w:t>Makes inferences of a text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  <w:t>Reads and understands some high frequency words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entury Gothic" w:hAnsi="Century Gothic"/>
                <w:color w:val="000000"/>
                <w:sz w:val="20"/>
                <w:szCs w:val="20"/>
                <w:lang w:val="en-US" w:eastAsia="en-US"/>
              </w:rPr>
              <w:t>Makes connections between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entury Gothic" w:hAnsi="Century Gothic"/>
                <w:color w:val="000000"/>
                <w:sz w:val="20"/>
                <w:szCs w:val="20"/>
                <w:lang w:val="en-US" w:eastAsia="en-US"/>
              </w:rPr>
              <w:t>personal experience and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MyriadPro-Regular" w:ascii="Century Gothic" w:hAnsi="Century Gothic"/>
                <w:color w:val="000000"/>
                <w:sz w:val="20"/>
                <w:szCs w:val="20"/>
                <w:lang w:val="en-US" w:eastAsia="en-US"/>
              </w:rPr>
              <w:t>storybook characters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Anticipates possible outcomes of a story</w:t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  <w:t>Reads understands of all high frequency words</w:t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trike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3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inespaciado2"/>
              <w:rPr>
                <w:rFonts w:ascii="Century Gothic" w:hAnsi="Century Gothic" w:cs="Century Gothic"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val="en-US"/>
              </w:rPr>
              <w:t>Write to communicate ideas and feelings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Participates in shared and guided writing, Observing the teachers modelling, asking and making suggestions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Shows an awareness of sound-symbol relationships and begins to recognize the way that some familiar sounds can be recorded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Write assigning meaning to messages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  <w:t>using some high frequency words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765" w:hRule="atLeast"/>
          <w:cantSplit w:val="true"/>
        </w:trPr>
        <w:tc>
          <w:tcPr>
            <w:tcW w:w="3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  <w:t>Visual Communication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  <w:t>Viewing and Present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val="en-US"/>
              </w:rPr>
              <w:t>Identify the meaning of images, logos, and familiar signs in our environment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entury Gothic" w:hAnsi="Century Gothic"/>
                <w:color w:val="000000"/>
                <w:sz w:val="20"/>
                <w:szCs w:val="20"/>
                <w:lang w:val="en-US" w:eastAsia="en-US"/>
              </w:rPr>
              <w:t>Recognizes and explains the meaning of images in our environment</w:t>
            </w:r>
            <w:r>
              <w:rPr>
                <w:rFonts w:cs="MyriadPro-Regular" w:ascii="Century Gothic" w:hAnsi="Century Gothic"/>
                <w:color w:val="FF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Shows understanding by explaining how visual images influence our behavior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Identifies the meaning of images, logos and familiar signs found in illustrations, picture books, reference books and stories.</w:t>
            </w:r>
          </w:p>
        </w:tc>
      </w:tr>
      <w:tr>
        <w:trPr>
          <w:trHeight w:val="2262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strike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trike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trike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601" w:type="dxa"/>
            <w:gridSpan w:val="7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2">
    <w:name w:val="Sin espaciado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44:00Z</dcterms:created>
  <dc:creator>Juan Manuel Jaramillo</dc:creator>
  <dc:description/>
  <dc:language>en-US</dc:language>
  <cp:lastModifiedBy>Coordinacion</cp:lastModifiedBy>
  <cp:lastPrinted>2008-10-03T08:45:00Z</cp:lastPrinted>
  <dcterms:modified xsi:type="dcterms:W3CDTF">2010-08-23T13:44:00Z</dcterms:modified>
  <cp:revision>2</cp:revision>
  <dc:subject/>
  <dc:title>LOGROS DE MATEMÁTICAS</dc:title>
</cp:coreProperties>
</file>